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___________________________________________ Date________________________ Subject ______________________ Room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mpare and Contra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tem #1 __________________________________________________     </w:t>
        <w:tab/>
        <w:t>Item #2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97365" cy="579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7440" cy="5790600"/>
                          <a:chOff x="0" y="0"/>
                          <a:chExt cx="9397440" cy="579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97440" cy="57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2600" y="12240"/>
                            <a:ext cx="6203160" cy="56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237600"/>
                            <a:ext cx="133272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differ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720" y="186840"/>
                            <a:ext cx="12949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differ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872640"/>
                            <a:ext cx="1307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sam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60"/>
                            <a:ext cx="6254280" cy="566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31480"/>
                            <a:ext cx="2475720" cy="34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6240" y="1004400"/>
                            <a:ext cx="2234520" cy="36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3800" y="1474560"/>
                            <a:ext cx="2133000" cy="29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9.95pt;height:455.95pt" coordorigin="0,0" coordsize="14799,9119">
                <v:rect id="shape_0" stroked="f" o:allowincell="f" style="position:absolute;left:0;top:0;width:14798;height:9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39;top:19;width:9768;height:89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8;top:374;width:2098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differ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294;width:2038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differ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374;width:20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sam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15;width:9848;height:8922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4;top:1782;width:3898;height:5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4;top:1582;width:3518;height:57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4;top:2322;width:3358;height:46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06:00Z</dcterms:created>
  <dc:creator>Sharon Shelhamer</dc:creator>
  <dc:description/>
  <cp:keywords/>
  <dc:language>en-US</dc:language>
  <cp:lastModifiedBy>Sharon Shelhamer</cp:lastModifiedBy>
  <cp:lastPrinted>2009-09-27T17:22:00Z</cp:lastPrinted>
  <dcterms:modified xsi:type="dcterms:W3CDTF">2011-02-26T15:22:00Z</dcterms:modified>
  <cp:revision>4</cp:revision>
  <dc:subject/>
  <dc:title>Name_________________________________ Date________________________ Room_________________</dc:title>
</cp:coreProperties>
</file>